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к приказу № 137 от 30.12.2020г.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Положение  о порядке проведения  инвентаризации </w:t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</w:t>
      </w:r>
      <w:r>
        <w:rPr>
          <w:rFonts w:cs="Times New Roman"/>
          <w:b w:val="false"/>
          <w:bCs w:val="false"/>
          <w:sz w:val="22"/>
          <w:szCs w:val="22"/>
        </w:rPr>
        <w:t>Настоящее Положение устанавливает порядок проведения инвентаризации нефинансовых активов (с целью выявления фактического наличия и состояния объектов имущества) , финансовых активов и обязательств для обеспечения достоверности данных бухгалтерского учета и бухгалтерской отчетности.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>Инвентаризация финансовых и нефинансовых активов и обязательств проводится в учреждении в соответствии  с нормативными правовыми актами и методическими  рекомендациями: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Федеральным законом от 6 декабря 2011 года №402-ФЗ « О бухгалтерском учете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3.06.1995г. № 49 « Об утверждении методических указаний по инвентаризации имущества и финансовых обязательств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 декабря 2010года №157н «Об утверждении Единого плана счетов бухгалтерского учета...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0 марта  2015 года №52н «Об утверждении форм первичных учетных документов и регистров бухгалтерского учета...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1декабря 2016 года №256н «Концептуальные основы бухучета и отчетности» 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 Министерства финансов РФ от 27 февраля 2018 года №32н «Доходы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Приказом Министерства финансов РФ от 31декабря 2016 года №258н «Аренда»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Указанием Банка России от 11 марта 2014года №3210- У «О порядке ведения кассовых операций юридическими лицами...» ;</w:t>
      </w:r>
    </w:p>
    <w:p>
      <w:pPr>
        <w:pStyle w:val="Default"/>
        <w:bidi w:val="0"/>
        <w:jc w:val="left"/>
        <w:rPr>
          <w:rFonts w:eastAsia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Методическими рекомендациями по применению федерального стандарта «Основные средства»,  в соответствии с письмом Минфина России от 15 декабря 2017года №02-07-07/84237;</w:t>
      </w:r>
    </w:p>
    <w:p>
      <w:pPr>
        <w:pStyle w:val="Default"/>
        <w:bidi w:val="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rFonts w:cs="Times New Roman"/>
          <w:b w:val="false"/>
          <w:i w:val="false"/>
          <w:sz w:val="22"/>
          <w:szCs w:val="22"/>
        </w:rPr>
        <w:t>- Приказом  Министерства финансов РФ от 30 декабря 2017года №274н; «Учетная политика, оценочные значения и ошибк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Случаи проведения инвентаризаци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ставление годовой бухгалтерской отчет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мена материально ответственных лиц (на день приемки-передачи дел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установление факта хищения или злоупотребления, а также порчи имущества, когда необходимо установить наименование и количество похищенного (испорченного ) имущества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лучаи чрезвычайных обстоятельств (стихийное бедствие, пожар, аварии и др., в том числе вызванные экстремальными условиями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ликвидация или реорганизац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частичная инвентаризация при уходе в отпуск материально ответственных лиц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 передаче (возврате) нефинансовых активов в аренду, управление, безвозмездное пользование, хранени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становлению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объектов имущества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Сроки проведения плановых инвентаризаций установлены в Календарном плане проведения инвентаризаций. Инвентаризация проводится для обеспечения достоверности годовой отчетности в период с 01 октября по 31 декабр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 плановых инвентаризаций проводятся внеплановые инвентаризации товарно-материальных ценностей. Внеплановые инвентаризации проводятся на основании приказа руководителя учрежден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дачами инвентаризации являю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рка фактического налич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контроль за сохранностью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выявление объектов, не использующихся в практической деятель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блюдение правил хранения, условий эксплуатац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Постоянно действующая инвентаризационная комиссия является органом, действующим на постоянной основе.  В её состав включаются работники учреждения (не менее 5 человек). По согласованию с руководителем учреждения в состав членов данной комиссии включаются работники МКУ ЦБО. Отсутствие хотя бы одного члена постоянно действующей комиссии при проведении инвентаризации, за исключением случаев нахождения в командировке, отпуске, по причине временной нетрудоспособности, служит основанием для признания результатов инвентаризации недействительны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На основании приказа руководителя о проведении инвентаризации назначается председатель комиссии, который осуществляет общее руководство деятельностью комиссии. Председателем комиссии является руководитель учреждения(заместитель). Приказ является основанием  для проведения инвентаризации, в котором содержи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чина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дата начала и окончания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остав инвентаризационной комисси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Материально-ответственные лица обязаны присутствовать при инвентаризации вверенного им имущества.  До начала проверки необходимо получить с материально ответственных лиц на первой странице Инвентаризационной описи (сличительная  ведомость) по объектам нефинансовых активов(ф.0504087) расписки о том, что к началу проведения инвентаризации все документы, относящиеся к приходу или расходу ценностей, сданы в бухгалтерию, все ценности, поступившие под их ответственность, оприходованы, а выбывшие списаны в расх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Председатель комиссии визирует все приходные и расходные документы, переданные материально-ответственными  лицами, с указанием их получения.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Комиссия приступает к проверке, в которой должны принять участие все члены комиссии.  В период проведения инвентаризации движение нефинансовых  активов не осуществляется. Перед инвентаризацией комиссия проверяет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есть ли инвентарные карточки, как они заполнены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остояние технических паспортов и других технических документов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- документы о государственной регистрации объект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. 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, путем натурального подсчета.  Перед инвентаризацией комиссия проверяет исправность весов и измерительных приборов и сроки их клеймения. Члены комиссии перемеривают, перевешивают и пересчитывают материальные запасы запасы.  Имущество, учитываемое на забалансе, не является активом, однако его перед годовой отчетностью необходимо инвентаризировать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  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.  Одновременно проводится оценка состояния объектов нефинансовых активов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В целях проведения оценки состояния объектов нефинансовых активов, которые в ходе пользования перестали соответствовать критериям активов, постоянно действующей комиссией при проведении инвентаризации определяется статус объекта и целевая функция 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Статус объекта учета - это состояние объекта, на дату инвентаризации исходя из оценки его технического состояния и степени вовлеченности в хозяйственный оборот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Статус объектов нефинансовых активов определяе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 эксплуатации», «требуется ремонт», «находится на консервации», «не соответствуют требованиям эксплуатации», « не введен в эксплуатацию» и др.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 для объектов незавершенного строительства — «строительство (приобретение) ведется», «объект  законсервирован»,  «строительство объекта приостановлено без консервации», «передается в собственность иному публично-правовому образованию»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- для материальных запасов - «в запасе (для использования», «в запасе (на хранении), «ненадлежащего качества», «поврежден», «истек срок хранения», «в  эксплуатации» и др.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Целевая функция актива- это возможные способы вовлечения объектов инвентаризации в хозяйственный оборот, использования их в целях извлечения полезного потенциала(получения экономической выгоды) либо при отсутствии возможности — способы выбытия объекта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Целевые функции нефинансовых активов определяю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ведение в эксплуатацию», «эксплуатируется », «подлежит ремонту», « консервация объекта», «дооснащение (дооборудование)», «списание », «подлежит утилизации)» и др.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для объектов незавершенного строительства — « завершение строительства (реконструкции, технического перевооружения)», «консервация объекта незавершенного строительства»,   «передача объекта незавершенного строительства другим субъектам хозяйственной деятельности»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 для материальных запасов - « использовать», «продолжить хранение», «списание», «ремонт» и др.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10. Определение объектов имущества,  не соответствующих критериям актива , возможно как при инвентаризации, проводимой в целях формирования годовой отчетности (по иным обязательным основаниям), так и в течении года- по мере необходимости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.Инвентаризация нефинансовых активов учреждения, которые в соответствии с договорами и актами приема-передачи, переданы в безвозмездное пользование, аренду или на хранение, проводится на основании инвентаризационной опис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расчетов с дебиторами и кредиторами комиссия проводит с учетом следующих особенностей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определяет сроки возникновения задолженности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сверяет данные бухгалтерского учета с суммами в актах сверки с покупателями и поставщиками, а также с бюджетом и внебюджетными фондами - по налогам и взносам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проверяет обоснованность задолженности по недостачам, хищениям и ущербам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выявляет кредиторскую задолженность, не востребованную кредиторами, а также дебиторскую задолженность, безнадежную к взысканию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бланков строгой отчетности производится путем полного (полистного) пересчета. Комиссия фиксирует начальные и конечные номера бланков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, утвержденных приказом МФ РФ от 30.03.2015 №52н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Исправления в инвентаризационных описях должны быть согласованы и подписаны всеми членами  постоянно действую щей комиссией  и материально ответственными лица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Заполнение  инвентаризационной описи  осуществляется с использованием электронно-вычислительной или другой организационной техники. В описях все незаполненные строки должны быть прочеркнуты.  На каждой странице инвентаризационной описи прописью указывают количество порядковых номеров объектов учета, общее количество единиц фактически в  натуральных показателях, записанных на данной странице, вне зависимости от того, в каких единицах измерения эти ценности указаны (штуках, килограммах, метрах и т. д.),  на сумму фактическ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 Инвентаризационные описи составляются отдельно по каждому материально- ответственному лицу  и при  наличии технической возможности программного обеспечения по ведению бухгалтерского учета по каждому виду нефинансовых активов.  В инвентаризационной описи по забалансовым счетам 25 и  26 в графе «Примечание» необходимо указывать № договора и дату заключения договора аренды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6. При инвентаризации расходов будущих периодов комиссия проверяет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суммы расходов из документов, подтверждающих расходы будущих периодов,- счетов, актов, договоров, накладных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- соответствие периода учета расходов периоду, который установлен в учетной политик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- правильность сумм, списываемых на расходы текущего год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При инвентаризации резервов предстоящих расходов комиссия проверяет правильность их расчета и обоснованность создания. 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части резерва на оплату отпусков проверяются: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количество дней неиспользованного отпуска;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среднедневная сумма расходов на оплату труда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доходы от аренды,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9. 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/>
          <w:sz w:val="22"/>
          <w:szCs w:val="22"/>
          <w:lang w:val="en-US"/>
        </w:rPr>
        <w:t xml:space="preserve">III </w:t>
      </w:r>
      <w:r>
        <w:rPr>
          <w:rFonts w:cs="Times New Roman"/>
          <w:sz w:val="22"/>
          <w:szCs w:val="22"/>
          <w:lang w:val="ru-RU"/>
        </w:rPr>
        <w:t>Инструкции, утвержденной приказом Минфина от 09.12.2016г. №231н.</w:t>
      </w:r>
      <w:r>
        <w:rPr>
          <w:rFonts w:cs="Times New Roman"/>
          <w:sz w:val="22"/>
          <w:szCs w:val="22"/>
        </w:rPr>
        <w:t xml:space="preserve">    </w:t>
        <w:tab/>
        <w:t xml:space="preserve">  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Результат инвентаризации фиксируют в инвентаризационных описях по строке «Заключение комисси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 причиной инвентаризации является смена материально-ответственного лица, то в в инвентаризационной описи расписываются оба материально- ответственных лица, сдающий объекты имущества и принимающий их на хранение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В случае выявления расхождений фактических данных с  данными бухгалтерского учета,  составляется ведомость расхождений по результатам инвентаризации (форма 0504092), где фиксируются установленные расхождения с данными бухгалтерского учет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2.  Акт  о результатах инвентаризации  (форма 0504835) подписывается постоянно-действующей комиссией и утверждается  руководителем учреждения на заседании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3. Результаты  инвентаризации, проведенной в целях составления годовой бухгалтерской отчетности  должны быть отражены в годовом бухгалтерском отчете. Выявленные при инвентаризации расхождения между фактическим наличием объектов  и данными  регистров бухгалтерского учета подлежат регистрации в бухгалтерском учете в том отчетном  периоде, к которому относится дата, по состоянию на которую проводилась инвентаризац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Состав и обязанности постоянно действующей инвентаризационной комиссии устанавливается приказом руководител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5. На инвентаризационную комиссию возлагаются следующие обязанност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оведение плановых инвентаризаций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выездных инвентаризаций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инвентаризации при смене материально ответственных лиц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6. Персональную ответственность за выполнение обязанностей комиссии несет председатель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7. Наименование объектов инвентаризации  и  сроки их проведения :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9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144"/>
        <w:gridCol w:w="3629"/>
      </w:tblGrid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№ </w:t>
            </w:r>
            <w:r>
              <w:rPr>
                <w:rFonts w:cs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Сроки</w:t>
            </w:r>
          </w:p>
        </w:tc>
      </w:tr>
      <w:tr>
        <w:trPr>
          <w:trHeight w:val="100" w:hRule="atLeas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/>
                <w:b/>
                <w:sz w:val="22"/>
                <w:szCs w:val="22"/>
              </w:rPr>
              <w:t>Нефинансовые активы, финансовые активы   и обязательства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ания, сооружения, передаточные устройства,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О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блиотечные фон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пять лет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ущество, числящееся на забалансовых счетах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произведен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три года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нансовые влож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ые запас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итальные вложения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нежные средства, денежные документы и бланки строгой отчет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месяч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ы с дебиторами и кредито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 необходимости, в соответствии с приказом руководителя</w:t>
            </w:r>
          </w:p>
        </w:tc>
      </w:tr>
    </w:tbl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8. На суммы выявленных излишков, недостач основных средст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учрежд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 При обнаружении ущерба в связи с утратой и порчей имущества, работодатель не позднее одного месяца со дня окончательного установления размера причиненного ущерба делает распоряжение о взыскании с виновного суммы причиненного ущерба. Если месячный срок истек или работник отказывается возмещать причиненный ущерб, то ущерб взыскивается в судебном порядке. В случае если виновные лица не установлены или суд отказал во взыскании с работника ущерба, то на основании подтверждающих документов убытки от недостач и хищений списываются на уменьшение доходов от реализации активов. Если недостачи и потери возникли вследствие злоупотреблений, то материалы о таких фактах направляются следственным орган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9. При проведении  ежегодной инвентаризации активов, обязательств и иных объектов бухгалтерского учета осуществляется сверка данных бухгалтерского учета с фактическими данными первичных учетных документов, проверка правильности и обоснованности сложившейся задолженности, остатки которой подтверждают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ые описи формируются по объектам учета(видам расчетов), кодам (номерам) счетов бухгалтерского учета и видам деятельно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бланков строгой отчетности и денежных   документов (ф. 0504086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расчетов с покупателями , поставщиками и прочими дебиторами и кредиторами (форма 0504089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инвентаризационная опись расчетов по поступлениям (форма 0504091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остатков на счетах учета денежных средств(форма 050408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ведомость расхождений по результатам инвентаризации (ф. 050409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акт о результатах инвентаризации (ф. 050483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линники первичных учетных документов, являющиеся основанием подтверждения остатков числящейся задолженности на счетах бухгалтерского учета, хранятся и подшиваются к регистрам бухгалтерского учета в порядке, установленном приказом №157н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000000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TimesNewRoman">
    <w:name w:val="Стиль Заголовок 2 + Times New Roman По центру"/>
    <w:basedOn w:val="Heading2"/>
    <w:qFormat/>
    <w:pPr>
      <w:widowControl/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7-06T12:51:00Z</cp:lastPrinted>
  <dcterms:modified xsi:type="dcterms:W3CDTF">2021-06-17T14:07:33Z</dcterms:modified>
  <cp:revision>18</cp:revision>
  <dc:subject/>
  <dc:title/>
</cp:coreProperties>
</file>